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ЗОЛОТА ЗІРКА ТУРНІРУ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2     2 3 3 3 3 3 3  -      -      7(20)  7(20)  7(20)  7(20)  7(20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3 3 3 2 3 3 3  -      -      7(20)  7(20)  7(20)  7(20)  7(20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2 2 2 3 2 2 1  -      6(11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3 2 1 1 2 2 2  -      6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1 1 2 2 1 1 2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1 1 1 2 1 1 1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0"/>
        <w:gridCol w:w="1407"/>
        <w:gridCol w:w="1635"/>
        <w:gridCol w:w="1750"/>
        <w:gridCol w:w="2209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05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